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جان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زئ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نو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ي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و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ق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ع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ارف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ز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عار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وع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غ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ج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ع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ق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غ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أ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قتص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قتصاد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ا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قتصاد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قتصاد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تا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الي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يراد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ع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نات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م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دد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م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م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شتراك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و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ر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فوع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ر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ئ علم الاقتصاد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ليف الدكتور كريم مهدي الحسناوي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بادئ الاقتصاد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تأليف الدكتور عبدالله عباوي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 الاقتصاد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8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8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17:00Z</dcterms:modified>
  <cp:revision>123</cp:revision>
  <dc:subject/>
  <dc:title>وزارة التعليم العالي والبـحث العلمي</dc:title>
</cp:coreProperties>
</file>